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MF decod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-nized Advanced Utilities - 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apable of decoding DTMF tones from a giv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ampled at a 8k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rce file has to be binary or a Soundblaster 8-bit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list of the arguments, type DTMF_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MO only decodes a maximum of 5 number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can receive the full-blown version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ample of the input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TMF_D &lt;in_file&gt; &lt;thresh&gt; &lt;sb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_file&gt; --&gt; input sou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&gt; --&gt;  The threshold that the DTMF tones must exc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se floor for detection (in dB).  Typically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MF tones will be 20-40 dB stronger than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ignal.  However, noisy signals lo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-to-noise (S/N) ratio.  The thre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user to set the S/N threshold f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nothing is entered, then the default thre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blast&gt; --&gt; Set to this to a 1 for a Sounblaster .VOC file, e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0.  NOTE: If nothing is entered, the default is 1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VOC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DEMO program, your input .VOC or binary file * MUST BE SAMPL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8kHz rate (no exceptions)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y standard for DTMF sampling is 8kHz, and thi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sample rate in its calcul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unning DTMF_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dtmf800.voc 25 1   --&gt; input file is dtmf800.voc, threshold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io is 25dB, soundblaster .VOC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dtmf800.voc        --&gt; input file is dtmf800.voc, threshol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20dB S/N ratio, soundblast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junk.dat 20 0      --&gt; input file is junk.dat, thresh=20dB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.EXE   --&gt;  DTMF demo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800.VOC  --&gt;  DTMF number 1-800-555-1212 stored in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_D.DOC   --&gt;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 of this program allows unlimited decoding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ffer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works of adding op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gging the decoded numb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wing a list of files to be inputted, so uninterrupted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happen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s will also receive a DTMF generator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the DTMF decoder is shareware, and is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ersonal use only.  This is true as long as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ted in any fashion.  Registered users will receiv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roughly tested this code and am not responsible for 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when launched on your computer.  The code w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BM compatible 25MHz 386DX with a Soundblaster Ver. 1.5, 8-bi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, as I assume no responsi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you are using this program.  Invoking the progra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to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 email: shima@eel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, see the DEMO screen.  Specify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performs a Fast-Fourier Transform (FFT) on the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inpu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transforms time-domain data into frequency-dom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FTs are performed, the input data is also windowed with a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order to reduce side-lobe leak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parametric spectral estimation method known as the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50% overlap) is performed via the FFT and the DTM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 for activity.  The analysis is computational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verlapping FFTs must be performed to reduce spectr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smoothing operation through spectral averaging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loor is recalculated with every FFT and the threshold is 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order to reduce false detection of DTM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TMF tones are at least 50-65ms long, and can be as long as 255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must have enough spectral resolution to decipher the DTM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the standard 8kHz sample rate used in indus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pt. FFT gives spectral resolution of 8kHz / 256 = 31.25 Hz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solution to resolve all DTMF frequencies since the closest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100 Hz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