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Card-o-Matic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Magnetic Strip Analyzer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=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-o-matic is a magnetic strip card reader interface,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r, and editor.  The program comes loaded with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decode the 7 bit and 5 bit ANSI standards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vailable are decryption, generation, and c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ing of bit 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Toggle read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Load a card bit pattern. (Enter '?'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any input where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Save a card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Edi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ok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fault look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PT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 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               Change to window #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Analyze and decod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Chomp-bi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Decryp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 Highlight area interest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            Show (in text) bit pattern of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L            Redraws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and Past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or R arrows     Mark location of paste/ o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   Copy block in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or &lt;F3&gt;     Copy into block and dele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or &lt;F4&gt;     Inser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a card, hit &lt;r&gt; to toggle the option 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wipe the card through the reader. To preven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ure of data, hit &lt;r&gt; to toggle back t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wiping the card, a graphical display of the bits are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. The decoded message is also displayed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ame of the file WITHOUT the extension.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iles, type "?"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kip to different parameters, press the TAB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parameter hit a key, and then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file: change current patter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tern file: pattern loaded when program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 Port: the address of your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know the address of your port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8 or 632. Find out by using MSD.EXE in the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! You can also use the F7 and F8 keys to change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NSI7Bit and ANSI5Bit form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F1. You're looking at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bit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rmat of the card strip is known, the dat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 by hitting the "a" button. An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method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program, a file is load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lookup table used to compar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 of the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:  ???.pat  as in   ansi7b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is the character and 1000011 is the word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gnetic bit was 1000011110001001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 decoded data would be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size must be the same for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size for the previous example is 7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OMATIC comes with the ANSI 7-bit and the ANSI 5-bit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called ANSI7B.PAT and ANSI5B.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pattern files by creating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pat extension and then entering the data in the abo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loc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rea marked is not highlighted, hitting "h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dow becomes too cluttered with junk, hit Ctrl-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ormat of the card is not known, the bit format and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possibly be decrypted with the "d" function. If the who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crypted, it is likely that you will get clues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ize and a few matches between your characters and the mag-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patter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ecrypt function, press "d" and enter some data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known to be on the card. The input is CaSe SeNsiTiVe, so john_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JOHN_DOE. The program will search through and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a pattern match between your input and the mag-strip bit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a window of text will appear at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where the match begins, ends, and the bit patter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each character.  Use the arrow keys to scroll up and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a further search is desired, hit the &lt;enter&gt; ke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lieve that the match is correct, hit &lt;esc&gt;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beginning and end points are now loaded into memor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opy the data into the buffer, hit &lt;F2&gt; to copy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, hit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knowledge of the information on the card i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crypt. The program will look at your at your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ize each character into a pattern. It will then take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from the card and then divide that into "words"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size.  Then, the words are generalized into patterns. The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from the given input is then compared with the pattern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the mag-strip data. If no match is found, th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ifted over one word with reference to the mag-strip patter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loop'ed beginning with 12 bit word sizes down to 1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ryption algorithm is a little complex and will not b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is help file. If more information is desired,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to rxy5310@hertz.njit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It is more likely for a true match to be found if the input dat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ultiple characters which are the same. (eg. BABOON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4 "o"'s is more likely to find a true match than MAP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matching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familiar with the function, load up your own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search fo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mp-bi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the data read from the card may not be accurate, or a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length header may precede the data on the card. For cases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"c" button from the main menu to analyze the pattern.  Chomp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will remove one bit from the front of the card and then de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using the current lookup pattern table.  The data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ttom window. Use the arrow keys to scroll up and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ay also be useful in observing data taken from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oken or damaged c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b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nerate a bit array, hit the "g" button from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in a line of text. Characters which are not found in the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will be substituted with a word of 0's. If you wish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pattern which is not in the lookup table, type in a "~"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it pattern in the form of 0's and 1's. End the pattern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12345^DOE/JOHN___~0010110100101~THA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010110100101 will be inserted between the bit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/JOHN___ and THATS ALL.  You can type in a whole bit arr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~ option, but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and past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the marker to the beginning of you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&lt;enter&gt; to mark it.  Move the marker to the end point, the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gain. If you wish to go directly to a certain point,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bar and then type in the location. This could be quick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 to move th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block, mark a block, then hit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block, move the marker to the point at which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block.  Then hit the &lt;insert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marked (such as when using the Decrypt fun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 block into the memory buffer by hitting the &lt;F2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the contents of the buffer, hit the &lt;F5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SR's such as Power Manager found on laptops may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and thus cause Card-O-Matic to mal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does not work initially, change the LP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ddress of your port. If you do not know you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find out by using MSD.EXE in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, write to Rolan Y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   rxy5310@hertz.nji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analyzing card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rmat of the card is not known, som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pattern on the strip can be obtained by sprinkling fin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gs on to the strip and then lightly tapping the card. The fil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ck to the strip at the locations where there is magnetic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can be preserved on a piece of cellophan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EX.BAS is provided. This is an example progra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 the data from a swipe card and display it to the screen in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7 bit character format. If you are using under a 486-25 or slo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mpiler may be too slow to capture the information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urately capture data from the reader, you will need a BASIC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speed the execu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was not written by me. It is provided a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hich may further educate you about the compos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strip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ck magzine archives can be found at   freesi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HRACK issue#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Card-O-Rama: Magnetic Stripe Technology and Beyond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or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"A Day in the Life of a Flux Reversal"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by: ..oooOO Count Zero OOooo.. .RDT.       11/22/91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A production of :    -=Restricted -=Data -=Transmissions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"Truth is cheap, but information costs."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your wallet.  Chances are you own at least 3 card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stripes on the back.  ATM cards, credit cards, calling ca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 flyer cards, ID cards, passcards,...cards, cards, cards!  And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have NO idea what information is on those stripes or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.  This detailed document will enlighten you and hopefully spar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this fascinating field.  None of this info is 'illegal'..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rganizations (government, credit card companies, security fi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would rather keep you in the dark.  Also, many people will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are a CRIMINAL if you merely "mention"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terested in how magnetic stripe cards work."  Watch yourself, ok?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re's nothing wrong with wanting to know how things work, al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present society, you may be labelled a "deviant" (or worse, a &lt;g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cker!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I will explain in detail how magstripes are encoded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of the data found on some common cards.  I will als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theory behind magnetic encoding, and discuss magnetic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to magstripes (Wiegand, barium ferrite).  Non-magnet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(bar code, infrared, etc.) will be described.  Finally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 end discussion on security systems and the ramifications of em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martcard" and biometric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SCLAIM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info to EXPLORE, not to EXPLOIT.  This text is prese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purposes only, and I cannot be held responsible for an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or any consequences thereof.  I do not condone fraud, larceny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activ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WARNI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noticed lately a few "books" and "magazines" for sale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PHILES on a variety of computer topics.  These ph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released into the Net with the intention of distributing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 HOWEVER, these philes are now being PACKAGED and sold FOR PROF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pisses me off.  I am writing this to be SHARED for FREE, and I as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 Feel free to reprint this in hardcopy format and sell it if you m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 PROFITS must be made.  Not a fucking DIME!  If ANYONE reprin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e and tries to sell it FOR A PROFIT, I will hunt you down and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miserable.  How?  Use your imagination.  The reality will be wor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MAGSTRIPE FIELDS, HEADS, ENCODING/READ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w!  I'll get down to business now.  First, I am going to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s behind fields, heads, encoding and reading.  Try and absorb th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encoding/reading.  This will help you greatly if you ever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your own encoder/reader from scratch (more on that la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MAGNETIC materials are substances that retain magnetism after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zing field is removed.  This principle is the basis of ALL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and playback.  Magnetic POLES always occur in pairs within magn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and MAGNETIC FLUX lines emerge from the NORTH p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at the SOUTH.  The elemental parts of MAGSTRIPES are ferro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es about 20 millionths of an inch long, each of which acts like a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magnet.  These particles are rigidly held together by a resin bi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tic particles are made by companies which make coloring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aint industry, and are usually called pigments.  When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stripe media, the elemental magnetic particles are align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-South axes parallel to the magnetic stripe by means of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fields while the binder hard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ticles are actually permanent bar magnets with TWO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IES.  If a magnetic particle is placed in a strong external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opposite polarity, it will FLIP its own polarity (North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, South becomes North).  The external magnetic field strength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this flip is called the COERCIVE FORCE, or COERCIVITY of the p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pigments are available in a variety of coercivities (more 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encoded magstripe is actually a series of North-South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(see Figure 1).  The adjacent N-S fluxes merge, and the entire 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single bar magnet with North and South poles at its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:               N-S.N-S.N-S.N-S.N-S.N-S.N-S.N-S &lt;-particles in 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-&gt; N----------------------------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a S-S interface is created somewhere on the stripe, the flu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EL, and we get a concentration of flux lines around the S-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 with N-N interface)  ENCODING consists of creating S-S and N-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s, and READING consists of (you guessed it) detecting 'em.  The 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-N interfaces are called FLUX REVERS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 ||| &lt;-flux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:      N------------N-N-S-S----------------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flux lines -&gt; |||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magnetic field used to flip the polarities is produc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NOID, which can REVERSE its polarity by reversing the direction of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CODING head solenoid looks like a bar magnet bent into the shape of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North/South poles are very close and face each other across a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.  The field of the solenoid is concentrated across this gap,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l magnetic particles of the magstripe are exposed to this fiel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e to the OPPOSITE (unlike poles attract).  Movement of the strip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enoid gap during which the polarity of the solenoid is REVERS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SINGLE flux reversal (see Figure 3).  To erase a magstrip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ing head is held at a CONSTANT polarity and the ENTIRE stripe i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it.  No flux reversals, no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&lt;----wires leading to solenoi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(wrapped around 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|-|-\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:                  |       | &lt;----solenoid (has JUST changed polarity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     \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N S / &lt;---gap in ring.. NS polarity across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---------------------SS-N------------------------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-direction of strip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S flux reversal created at trailing edge of soleno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e now know that flux reversals are only created the INST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noid CHANGES its POLARITY.  If the solenoid in Figure 3 were to remai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urrent polarity, no further flux reversals would be created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stripe moves from right to left.  But, if we were to change the sole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polarity from NS to *SN*, then (you guessed it) a *N-N* flux reversal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 be created.  Just remember, for each and every reversal in sole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y, a single flux reversal is created (commit it to memory..im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.be a tech weenie!).  An encoded magstripe is therefore just a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lux reversals (NN followed by SS followed by NN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! DATA! DATA!  That's what you want!  How the hell are flux revers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nd interpreted as data?  Another solenoid called a READ HEAD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se flux reversals.  The read head operates on the princ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MAGNETIC RECIPROCITY: current passing thru a solenoid produc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field at the gap, therefore, the presence of a magnetic fiel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of a solenoid coil will *produce a current in the coil*!  The str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fields on a magstrip are at the points of flux reversal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s voltage peaks by the reader, with +/- voltages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/SS flux reversals (remember, flux reversals come in 2 flavor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igu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stripe---&gt; -------NN--------SS--------NN---------SS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:     voltage-----&gt; .......+.........-.........+...........-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readout--&gt;        |        |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|        |----------|           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eak readout' square waveform is critical.  Notice that the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k remains the same until a new flux reversal is encounter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how can we encode DATA?  The most common technique used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ken Biphase, or 'two-frequency coherent-phase encoding' (sounds impres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?).  First, digest the diagrams in Figur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5:       ----------        ----------        ----------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|        |        |        |        |        |  &lt;- peak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   |        |--------|        |--------|        |     readout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0    *   0    *   0    *   0    *   0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    -----    -----    ----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|   |    |   |    |   |    |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   |   |----|   |----|   |----|   |----|   |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1    *   1    *   1    *   1    *   1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        -----    ----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|        |        |   |    |   |    |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    |   |----|        |--------|   |----|   |----|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1    *   0    *   0    *   1    *   1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ya have it.   Data is encoded in 'bit cells,' the frequency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requency of '0' signals.  '1' signals are exacty TWICE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0' signals.  Therefore, while the actual frequency of the data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 head will vary due to swipe speed, data density, etc, the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will ALWAYS be TWICE the '0' frequency.  Figure 5C shows exactly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and '0' data exists side by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re getting closer to read DATA!  Now, we're all familiar with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numbers and letters can be represented in binary fashion very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bviously an *infinite* number of possible standards, but thank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National Standards Institute (ANSI) and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 Organization (ISO) have chosen 2 standards.  The fir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NSI/ISO BCD Data forma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5-bit Binary Coded Decimal format.  It uses a 16-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s 4 of the 5 available bits.  The 5th bit is an ODD parity bi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ere must be an odd number of 1's in the 5-bit character..the parity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'force' the total to be odd.  Also, the Least Significant Bits ar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 the strip.  See Figur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 of the 1's in each case is odd, thanks to the parity b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system adds up the 5 bits and gets an EVEN number, it flags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RROR, and you gotta scan the card again.  (yeah, I *know* a lo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re *already* understand parity, but I gotta cover all the bases..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sleeps with their modem and can recite the entire AT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ill, you know ;).  See Figure 6 for details of ANSI/ISO B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:        ANSI/ISO BCD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ember that b1 (bit #1) is the LSB (least significant bi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LSB is read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xadecimal conversions of the Data Bits are given in parenthesis (x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Data Bits--   Pa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  b2  b3  b4   b5    Character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0    1        0 (0H)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0    0        1 (1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0    0        2 (2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0    1        3 (3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0    0        4 (4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0    1        5 (5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0    1        6 (6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0    0        7 (7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1    0        8 (8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1    1        9 (9H) 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1    1        : (AH)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1    0        ; (BH)    Start 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1    1        &lt; (CH)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1    0        = (DH)    Field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1    0        &gt; (EH)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1    1        ? (FH)    End 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16 Character 5-bit Set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Numeric Data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raming/Fiel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stripe begins with a string of Zero bit-cells to per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clocking feature of biphase to "sync" and begin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Start Sentinel" character then tells the reformatting process wher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he decoded bitstream into groups of 5 bits each. 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an "End Sentinel" is encountered, which is followed by an "Longitu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ndancy Check (LRC) character.  The LRC is a parity check for the su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1, b2, b3, and b4 data bits of all preceding characters.  The L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catch the remote error that could occur if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had two compensating errors in its bit pattern (which would fo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h-bit parity check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SENTINEL, END SENTINEL, and LRC are collectively called "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", and are discarded at the end of the reformat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NSI/ISO ALPHA Data Forma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data can also be encoded on magstripes.  The second ANSI/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is ALPHA (alphanumeric) and involves a 7-bit character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characters.  As before, an odd parity bit is added to the required 6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for each of the 64 characters.  See Figur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ANSI/ISO ALPHA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ember that b1 (bit #1) is the LSB (least significant bit)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LSB is read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xadecimal conversions of the Data Bits are given in parenthesis (x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Data Bits------- 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  b2  b3  b4  b5  b6     b7    Character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0   0   0     1      space (0H)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0   0   0     0        ! (1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0   0   0     0        " (2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0   0   0     1        # (3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0   0   0     0        $ (4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0   0   0     1        % (5H)   Start 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0   0   0     1        &amp; (6H)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0   0   0     0        ' (7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1   0   0     0        ( (8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1   0   0     1        ) (9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1   0   0     1        * (A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1   0   0     0        + (B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1   0   0     1        , (C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1   0   0     0        - (D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1   0   0     0        . (E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1   0   0     1        / (F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0   1   0     0        0 (10H)    Data (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0   1   0     1        1 (11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0   1   0     1        2 (12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0   1   0     0        3 (13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0   1   0     1        4 (14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0   1   0     0        5 (15H)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0   1   0     0        6 (16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0   1   0     1        7 (17H)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1   1   0     1        8 (18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1   1   0     0        9 (19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1   1   0     0        : (1AH)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1   1   0     1        ; (1B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1   1   0     0        &lt; (1C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1   1   0     1        = (1D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1   1   0     1        &gt; (1EH)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1   1   0     0        ? (1FH)   End 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0   0   1     0        @ (20H)   Speci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0   0   1     1        A (21H)   Data (alph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0   0   1     1        B (22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0   0   1     0        C (23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0   0   1     1        D (24H)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0   0   1     0        E (25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0   0   1     0        F (26H)   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0   0   1     1        G (27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1   0   1     1        H (28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1   0   1     0        I (29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1   0   1     0        J (2A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1   0   1     1        K (2B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1   0   1     0        L (2CH)   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1   0   1     1        M (2D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1   0   1     1        N (2EH)     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1   0   1     0        O (2FH)    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0   1   1     1        P (30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0   1   1     0        Q (31H)   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0   1   1     0        R (32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0   1   1     1        S (33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0   1   1     0        T (34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0   1   1     1        U (35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0   1   1     1        V (36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0   1   1     0        W (37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  1   1   1     0        X (38H)   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0   1   1   1     1        Y (39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0   1   1   1     1        Z (3AH)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0   1   1   1     0        [ (3BH)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1   1   1   1     1        \ (3DH)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1   1   1   1     0        ] (3EH)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1   1   1   1     0        ^ (3FH)    Field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  1   1   1     1        _ (40H)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64 Character 7-bit Set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3 Alphanumeric Data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 Framing/Fiel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 Control/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ANSI/ISO formats, ALPHA and BCD, allow a great variety of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 magstripes.  Most cards with magstripes use these format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some do not.  More about those later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racks and Encoding Protocol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know how the data is stored.  But WHERE is the data sto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stripe?  ANSI/ISO standards define *3* Tracks, each of which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urposes.  These Tracks are defined only by their loc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stripe, since the magstripe as a whole is magnetically homogeneou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&lt;edge of ca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^         ^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| 0.223"--|---------|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        | 0.353"  |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|.........|.........| 0.493"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ck #1  0.110"           |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..........|.........|...     &lt;MAGSTRI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..........|.........|...         |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ck #2  0.110"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....................|...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....................|...         |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ck #3  0.110"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................................         |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&lt;body of ca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exact distances of each track from the edge of the car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uniform width and spacing.  Place a magstripe card in fron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agstripe visible at the bottom of the card.  Data is enco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 (just like reading a book, eh?).  See Figur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ANSI/ISO Track 1,2,3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   Name     Density     Format    Characters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IATA     210 bpi     ALPHA        79        Read Name &amp;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ABA       75 bpi      BCD         40        Read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HRIFT   210 bpi      BCD        107        Read Accoun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ncode*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rack 1 Layout: 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S | FC |  PAN  |   Name   | FS |  Additional Data | ES | LR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=Start Sentinel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=Forma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=Primary Acct. # (19 digit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=Field Separator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26 alphanumeric charact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ta=Expiration Date, offset, encrypted P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=End Sentinel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C=Longitudinal Redundanc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rack 2 Layout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S |  PAN  | FS |  Additional Data  | ES | LR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=Start Sentinel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=Primary Acct. # (19 digit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=Field Separator "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ta=Expiration Date, offset, encrypted P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=End Sentinel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C=Longitudinal Redundancy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rack 3 Layout: **  Similar to tracks 1 and 2.  Almost nev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data standard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2, "American Banking Association," (ABA) is most commonly u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track that is read by ATMs and credit card checkers.  The ABA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ations of this track and all world banks must abide by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ardholder's account, encrypted PIN, plus other discre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1, named after the "International Air Transport Association,"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holder's name as well as account and other discretionary dat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is sometimes used by the airlines when securing reservatio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; your name just "pops up" on their machine when they swi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rack 1 can store MUCH more information, credit card companies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rge retailers to buy card readers that read Track 1.  The *problem*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rd readers read either Track 1 or Track 2, but NOT BOTH!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base of readers currently is biased towards Track 2.  VISA USA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of this 'exodus' to Track 1, to the point where they are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1 readers at reduced prices thru participating banks.  A spokesper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com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think that Track 1 represents more flexibilit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to deliver more information, and we in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new services around the increased inform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new services?  We can only wait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3 is unique.  It was intended to have data read and WRITTE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holders would have account information UPDATED right on the magstri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rack 3 is pretty much an orphaned standard.  Its *origina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was to control off-line ATM transactions, but since ATMs are now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IME, it's pretty much useless.  Plus the fact that retailers and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install NEW card readers to read that track, and that costs $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protocol specifies that each track must begin and end with 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Zero bits, called CLOCKING BITS.  These are used to synch th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ing feature of biphase decoding.  See Figur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10:                              end 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sentinel      |  longitudinal redundanc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 SS.................ES LRC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          data, data, data         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ing bits                                clocking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ngth varies)                             (length v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!!!  There you have the ANSI/ISO STANDARDS!  Completely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 bad news.  NOT EVERY CARD USES IT!  Credit cards and ATM ca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andards.  BUT, there are many other types of card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passes, copy machine cards, ID badges, and EACH of them ma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density/format/track-location system.  ANSI/ISO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transaction cards used in the international interbank network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ards can play their ow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 news.  MOST other cards follow the standards, because it'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a standard instead of WORKING to make your OWN!  Most magstrip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credit cards and ATM cards will use the same Track spec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either BCD or ALPHA forma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Bit About Magstripe Equipmen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w, now I know how to interpret all that data on magstripes! 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asec, what kind of equipment do I need to read the strip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buy a reader?  I don't see any in Radio Shack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but magstripe equipment is hard to come by.  For obvious rea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readers are not made commonly available to consumers.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one is the topic for another phile (and THIS phile is already too l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est bets are to try and scope out Electronic Surplus Stores and f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s.  Don't even bother trying to buy one directly from a manufactu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will immediately assume you have "criminal motives."  And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your hands on a magstripe ENCODER...well, good luck!  Those 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ies are worth their weight in gold.  Keep your eyes open and look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BE you'll get lucky!  A bit of social engineering can go a LONG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kinds of magstripe readers/encoders. 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are "swipe" machines: the type you have to physically slide the card th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are "insertion" machines: like ATM machines they 'eat' your car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rgitate it after the transaction.  Costs are in the thousands of doll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ike I said, flea markets and surplus stores will often have GREAT d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se things.  Another problem is documentation for these machin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manufacturer and simply ask for 'em, they will probably deny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. "Hey son, what are you doing with our model XYZ swipe reader?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in the hands of a 'qualified' merchant or retailer, not some punk 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'find out how things work!"  Again, some social enginee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Tell 'em you're setting up a new business.  Tell 'em you'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cience project.  Tell 'em anything tha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 Magazine recently had a good article on how to build a mach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magstripe cards.  Not much info on the actual data formats and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s, but the device described is a start.  With some modifications, I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route the output to a dumb terminal (or thru a null modem cabl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READ the data.  Worth checking out the sc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making your own cards, just paste a length of VCR, reel-to-ree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cassette tape to a cut-out posterboard or plastic card.  Works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s the real thing, and useful to experiment with if you have no expi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ad' ATM or calling cards lying around (SAVE them, don't TOSS the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xamples of Data on Magstrip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fun in experimenting with magstripe technology is READING 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WHAT THE HELL is ON them!  Haven't you wondered?  The following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result of my own 'research'.  Data such as specific account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has been changed to protect the innocent.  None the cards u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st were stolen or acquired il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I make careful note of 'common data'; data that I notice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all cards of a particular type.  This is highlight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th asterisks (*).  Where I found varying data, I indicate it with "x"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ose cases, NUMBER of CHARACTERS was consistent (the number of "x"'s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haracters...one to one relationsh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ill don't know what some of the data fields are for, but hopefu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ollowing this phile with a sequel after I collect more data. 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find lots of cards to examine. Ask your friends, family, and co-wo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!  "Hey, can I, um, like BORROW your MCI calling card tonite?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n, um, EXPERIMENT.  Please?"  Just...be honest!  Also,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ing.  People will often BEND expired cards in half, then throw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end 'em back into their normal shape, and they'll usually work (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t!).  They may be expired, but they're not ERASE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Mastercard=-  Number on front of card -&gt; 1111 2222 3333 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-&gt; 12/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2 (BCD,75 bpi)-&gt; ;1111222233334444=991210100000000000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1 (ALPHA,210 bpi)-&gt; %B1111222233334444^PUBLIC/JOH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"101" was common to all MC cards checked, as well as the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VISA=-  Number on front of card -&gt; 1111 2222 3333 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-&gt; 12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2 (BCD,75 bpi)-&gt; ;1111222233334444=9912101xxxxxxxxxxxx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1 (ALPHA,210 bpi)-&gt; %B1111222233334444^PUBLIC/JOHN^9912101xxxxxxxxxxxx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"101" was common to all VISA cards checked, as well as the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"xxx" indicates numeric data that varied from card to card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pattern.  I believe this is the encrypted pin for use when cardh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'cash advances' from ATMs.  In every case, tho, I found *13* dig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Discover=-  Number on front of card -&gt; 1111 2222 3333 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-&gt; 12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2 (BCD,75 bpi)-&gt; ;1111222233334444=9912101000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1 (ALPHA,210 bpi)-&gt; %B1111222233334444^PUBLIC/JOHN___^9912101000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e "10100000" and "B" were common to most DISCOVER card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a few that had "10110000" instead.  Don't know the signific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underscores after the name JOHN.  I found consistently tha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eld had *26* charaters.  Whatever was left of the field af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"padded" with SPACES.  Soo...for all of you with names longer than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lude the "/") charaters, PREPARE to be TRUNCATED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US Sprint FON=-  Number on front of card -&gt; 111 222 3333 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2 (BCD,75 bpi)-&gt; ;xxxxxx11122233339==xxx4444xxxxxxxxxx=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1 (ALPHA,210 bpi)-&gt; %B^ /^^xxxxxxxxxxxxxxxx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.  None of the cards I check had names in the Track 1 fields.  Tr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unused, yet it was always formatted with field separators.  The "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varied from card to card, and I didn't see a pattern.  I know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N, so it must be accou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Fleet Bank=-  Number on front of card -&gt; 111111 222 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-&gt; 12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2 (BCD,75 bpi)-&gt; ;1111112223333333=9912120100000000xxx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1 (ALPHA,210 bpi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1111112223333333^PUBLIC/JOHN___^9912120100000000000000xxxx0000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"xxx" data varied.  This is the encrypted PIN offset.  Alway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(hrmmm...).  The "1201" was always the same.  In fact, I tri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cards from DIFFERENT BANKS...and they all had "1201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n't leave *this* one ou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Radio Shack=-  Number on front of card -&gt; 1111 222 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XPIRATION data 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2 (BCD,75 dpi)-&gt; ;1111222333333=991210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"9912101" was the SAME for EVERY Radio Shack card I saw. 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hen they don't have 'real' data to put in the expiration date fiel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tick SOMETHING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all I'm going to put out right now.  As you can see,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ards (ATMs, CC) all follow the same rules more or less.  I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 number of security passcards and timeclock entry cards..and they ALL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stuff written to Track 2.  Track 2 is by FAR the MOST utilized tr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.  And the format is pretty much always ANSI/ISO BCD.  I *did*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ome hotel room access cards that, when scanned, were GARBLED.  The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used a character set other than ASCII (if they were audio tones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would have put out NOTHING...as opposed to GARBLED data).  A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, one could write a BOOK listing different types of card data.  I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give you some examples.  My research has been limited, but I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logical conclusions based on the data I rece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rds of All Flavo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anted to store A LOT of data on plastic cards.  And they wan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be 'invisible' to cardholders.  Here are the different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that were invented and are 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ERITH - With this system, holes are punched in a plastic or paper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ptically.  One of the earliest technologies, it is now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ncoded room key in hotels.  The technology is not sec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rds are cheap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CODE -  The use of bar codes is limited.  They are cheap, but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no security and the bar code strip can be easily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RED -  Not in widespread use, cards are factory encoded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dow pattern" within the card.  The card is passed thru a sw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sertion reader that uses an infrared scanner.  Infrare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is moderate to expensive, and encoding is pretty 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ared scanners are optical and therefore vulner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IMITY - Hands-free operation is the primary selling point of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 several different circuit designs are used, all proxi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permit the transmission of a code simply by bringing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reader (6-12").  These cards are quite thick,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5" (the ABA standard is 0.030"!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GAND -   Named after its inventor, this technology uses a series of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wires that, when subjected to a changing magnetic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 a discrete voltage output in a sensing coil.  Two ro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es are embedded in a coded strip.  When the wires mov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 head, a series of pulses is read and interpreted as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This technology prodces card that are VERY har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er, and cards are moderately expensive to make. 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is tech are epoxy filled, making them immune to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and neither card nor readers are affected b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fields (don't worry about leaving these cards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vision set...you can't hurt them!).  Here's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of the wires in a Wiegand str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 || ||   | ||| | || ||    |  ||  ||    |   |  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|   | |     ||||     ||  ||||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res are NOT visible from the outside of the card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rd is white, place it in front of a VERY bright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er inside.  Notice that the spacings between the wi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IUM FERRITE - The oldest magnetic encoding technology (been around fo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s!) it uses small bits of magnetized barium ferrit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side a plastic card.  The polarity and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pots" determines the coding.  These cards hav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cycle, and are used EXTENSIVELY in parking lots (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over rate, minimal security).  Barium Ferrite 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d with INSERTION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you have the most commonly used cards.  Magstripes are comm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HEAP and relatively sec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agstripe Coercivit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stripes themselves come in different flavors.  The COERCIV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media must be specified.  The coercivity is the magnetic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required to demagnetize an encoded stripe, and therefore determ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ode head field strength required to encode the stripe.  A range of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rciviteis are available ranging from 300 Oersteds to 4,000 Oe.  That b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HIGH-ENERGY magstripes (4,000 Oe) and LOW-ENERGY magstripes (300 O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since all magstripes have the same magnetic remanence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ercivity, readers CANNOT tell the difference between HIGH an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stripes.  Both are read the same by the sam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ENERGY media is most common.  It is used on all financial cards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is that it is subject to accidental demagnetization from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mon magnets (refrigerator, TV magnetic fields, etc.).  But thes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safe in wallets and purses 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NERGY meda is used for ID Badges and access control card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in 'hostile' environments (worn on uniform, used in stockroo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magnets will not affect these cards, and low-energy encoders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 All that Fluxes is Digita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magstripe cards operate on a digital encoding method.  SOM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 AUDIO TONES, as opposed to digital data.  These cards are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old, outdated, industrial-strength equipment where security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and not a great deal of data need be encoded on the card.  Some sub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are like this.  They require only expiration data on the magstri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series of varying frequencies and durations are enough. 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vary with the speed of swiping, but RELATIVE frequencies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(for instance, tone 1 is twice the freq. of tone 2, and .5 the freq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 3, regardless of the original frequencies!).  Grab an oscillisc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e the tones, and listen to them on your stereo.  I haven't experi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types of card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curity and Smartcard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curity systems utilize magstripe cards, in the form of pass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cards.  It's interesting, but I found in a NUMBER of cases that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FLAW in the security of the system.  In these cases,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number PRINTED on the card.  When scanned, I found this number encod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stripe.  Problem was, the CODE NUMBER was ALL I found on the magstri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, by just looking at the face of the card, I immediately knew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as encoded on it.  Ooops!  Makes it pretty damn easy to just glan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's card during lunch, then go home and pop out my OWN copy of Joe'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!  Fortunately, I found this flaw only in 'smaller' companies (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universities).  Bigger companies seem to know better, and DON'T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magstripe data right on card in big, easily legible number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e big companies *I* checked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curity blunders include passcard magstripes encoded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's social security number (yeah, real difficult to find out a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#...GREAT idea), and having passcards with only 3 or 4 digit c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rd technology involves the use of chips embedded in plastic ca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inouts that temporarily contact the card reader equipment.  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EAT deal of data could be stored in this way, and unauthorized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very difficuly.  Interestingly enough, not much effort is being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rtcards by the major credit card companies.  They feel that the 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o expensive, and that still more data can be squeezed onto magstr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in the future (especially Track 1).  I find this somewhat analag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metallic oxide disk media.  Sure, it's not the greatest (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able-writable optical disks), but it's CHEAP..and we just keep impr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Magstripes will be around for a long time to come.  The medi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ined, and data density increased.  But for conventional applica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 storage capabilities of smartcards are just not nee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iometrics: Throw yer cards away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end with a mention of biometrics: the technology based o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attributes of an individual thru retina scanning,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, voice verification, and other means.  This was onc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use and to supersensitive installations.  However, biometri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cquire a larger market share in access control sales because much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tage has passed and costs will be within reach of more bu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we can expect biometrics to replace pretty much ALL cards..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ose plastic cards in your wallet are there JUST to help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dentify* YOU.  And with biometrics, they'll know you without having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.  I'm not paranoid, nor do I subscribe to any grand 'corpo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racy', but I find it a bit unsettling that our physical attribut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someday be sitting in the cool, vast electronic datab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PORATE world.  Accessable by anyone willing to pay.  Imagine CBI and T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with your retina image, fingerprint, and voice pattern on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, convenient retrieval.  Today, a person can CHOOSE NOT to own a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 a bank card...we can cut up our plastic ID cards!  Without a car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reader is useless and cannot identify you.  Paying in cash ma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!  However, with biometrics, all a machine has to do is wa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isten...and record.  With government/corporate America push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.  "Are you paying in cash?...thank you...please look into the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I see your name is Mr. Smith...uh, oh...my computer tells me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your gas bill....afraid I'm going to have to keep this money and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s account with it....do you have any more cash?...or would you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arnish your paycheck?"  heh h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losing Notes (FINALLY!!!!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w...this was one MOTHER of a phile.  I hope it was interesting, and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it to all you friends.  This phile was a p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tricted Data Transmissions"...a group of techies based in the Bost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eel that "Information is Power"...and we intend to releas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technical yet entertaining philes in the coming year....LOOK FOR THEM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 I'm on my way to Xmascon '91.....we made some slick 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morating the event...if you ever see one of them (green wreath..XMA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 printed on it)..hang on to it!...it's a collector's item.. (hahah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, I'm sleep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....    "Truth is cheap, but information cost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-=RDT is gonna change all that... ;)  set the info FRE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oooOO Count Zero OOoo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0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0@spica.b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0@atd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T------(???)YOU-WIS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're not paranoid if they're REALLY out to get you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