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: Encoding software Cry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Introduction - why enciphering, why Crypt!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Usage of CRYPT! 2.1 pro (CRYPT21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Inter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The .c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scription of the encod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. Crypt! and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A look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curity is an important part of modern computer usag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confidential data, which must not fall in wrong hands.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when transmitting data via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if an unauthorized person gets access to corresponding data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ten the theft will be noticed never or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y to prevent unauthorized access is to enciph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software package is the encoding and decod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gorithm, which the programs is based on, (let's call it "FL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, from "FLoating poINT" algorithm :-) ) are devellop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that convinced of their efficiency, that I decided to publish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without having to fear, that someone will get the ability to deco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file without knowing the password with the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want to see as many people as possible trying exactly THA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make sure that my algorithms are 'water-proof'. Therefor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the file #MONEY.TXT (there's money to get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age of the program Crypt! 2.1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 Inter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(stored as CRYPT21E.EXE) is equipped with a SAA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intputs by mouse and keyboard. It supports an on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lp on a specific topic just make sure that the correspond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cussed (highlighted or marked with a bar) and press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starts up, the main window will appear. Thre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lines, three buttons and a checkbox are to be seen her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pecifies the file, which is to be encoded, the middle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file name or, in case of decoding, the file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d. The third name specifies the file name, under which th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aved. You may also put in here a full path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change of of the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If you click on one of the input lines (or pressing the TAB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line is highlighted), you can enter the new na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necessary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he desired line can also be choosen by pressing the key who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highlighted in the description beside the line and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o get a name back which you already used in the running s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input lines, use the '#'-button besid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is will open a history window where you can choose th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If you replace the ALT key by the CTRL key in the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in (2), a file list box will be opened where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The funktions of (4) are also available via the 'File name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Finally you may set names by using command line options 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equal source and destination names the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ed to avoid the destruction of the source file by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can code or decode a file you must enter the password.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ing button is already marked when the program starts up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imply press the return-key to get into the password ent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press ALT-P for it. Now you can enter the password (hidde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racters including the ALT-ASCII-codes-numbers are allowed 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exceptions : backstep ( [ &lt;- ] ) erases characters, with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you confirm and with escape you can cancel the input. You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word twice, for your own safety: If your password for th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correct, you'll NEVER get back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 the password over by command line option. This is trick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word contains any separation characters (like space, &gt;,&lt;,|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. In that case use the DOS command SET to put your password (in qu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tion marks) to the environment variable PWORD (like SET PWORD="f. ex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just write -p as an option for CRYPT21E. Try also 'CRYPT21E -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've gone through this procedure you may choose 'code' or 'de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mouse click, by ALT+highlighted letter key combination or by menu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oding passwort is wrong, you'll get an appropiate messag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ecrypted file. You'll also get a warning, if the crypted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d with another version of this software. It is very proba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phering will fail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lso is now capable of erasing files after processing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are implemen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rase only : Only the length will be set to zero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will be deleted before erasing the file. That's enou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xperienced hacker, but the file data are available in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on the disk yet (and may be found with a tool lik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ll with zero : Every byte of the original file will b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ten with 00-bytes after the encoding. Aft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erased like mentioned in (1). That should b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cient for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ecurity erasing : The file will be erased after the de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standard DOD 5220.22-M by the US defense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ea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Every byte will be overwritten with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Every byte will afterwards be overwritten with 255 (0F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This procedure will be performed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Finally again every byte will be overwritten with 246 (0F6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to prevent that someone is able to read out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netization of the data on the dat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will be erased like (1)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that (3) could take quite a long time,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ill not be erased if the encoding/decoding process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view a file on screen. A program called TXTVIEW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 the current directory for this function. You may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by menu ('File names') or by command line. To call the view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'Vie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cognizes several options. The following applies to all of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eading character of the options may be either '/' or '-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 characters may be written either as capital or as smal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na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-uOri_file you may specify the name of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-cCry_filep "   "     "     "    "   "  "  encod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-eDecr_file "   "     "     "    "   "  "  decod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-vViewer    "   "     "     "    "   "  " 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case you may also set drive and path. The destin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ritten like '*.suf', the '*' will be replaced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equal source and destination names the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to avoid the destruction of the source file by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ny file names, the program will assume some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ame order as mentioned above): CRYPTED!.TXT, CRYPTED!.C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ED!.DEC and TXTVIEW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as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x  sets 'Erase onl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x0 = 'Overwrite file with "00" before erasin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xs = 'Erase as specified in security standard DOD 5220.22-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process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c = 'Encode file immediatel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d = 'Decode file immediate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will cause the program not go go into interactive mo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s without any more keystrokes. This enable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e.g. in batch files. But don't forget also to hand ove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a password. If you don't set a password the program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opic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swo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ilities to hand over th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-pPass specifies 'Pass' as the magic word. But this metho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if your password doesn't contain any character whic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terpret as special or separation character ('/', '?', '&gt;'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you have the opportunity to use the DOS command SET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into an environment variable called PWOR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ook like this : ' SET PWORD="&gt;pass/word&lt;" '. You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tring between the quotation marks, but keep in m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specify passwords with more that 30 characters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There's one exception : Don't use quotation marks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 - it could puzzle your poor DOS. If you wan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ORD variable, use as option vor CRYPT21E just /p (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password beh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t a password the program will ask for it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mat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l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hort description of all these options use CRYPT21E /?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rogram to write a short help text and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 Description of the encoding algorithm F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 start describing how the programs work let me make some remark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ning the diffe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programs base on many floating point operations, and that'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of a numeric coprocessor increases the (de-)coding spe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ble. But Turbo Pascal 6.0, which I used here, made it no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e. For example TP calculates normal 'real' numbers different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ding whether there's a coprocessor used or not, and th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encrypted files which are not compatible among each other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if I code a file with one version I can't decod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- the numeric deviation is too big. The problem could theore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y solved with the coprocessor emulation routines which TP ca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. But unfortunately these routines behave themselve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to their physical pendant as well. My program ba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ious recursive formulas, and this slight differences sum 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really significant which happens at the latest after about 25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the usage of the emulation was NOT 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 didn't want to give up the speed I gained, so I deci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versions: with and without coprocessor (but only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s - I will work on with the coprocessor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program CRYPT_EN is constructed relatively simple (witho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fort) by purpose : to make it easier to find the really esse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in the source code text. That's the reason why it's so  a)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user UNfriendly and c) less error tolerant. But it does it'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didn't include the source code for the non-coprocesso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PT_WO. You can easily get it from CRYPT_EN.PAS - se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give an impression how a more professional could look like, I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ed the program by creating a menu front end (with the Turbo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s), speeding up the file handling VERY much (I used Block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single Reads) and by enabling the usage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Result : the CRYPTP11.EXE (which means CRYPT! v1.1 pro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glish version CRYPT11E.EXE. (The corresponding late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PT21D.EXE and CRYPT21E.EXE.) This version is crypt-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base' version CRYPT (WITH numeric coprocessor). The encod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variant lays around 1.4 MByte per minute, and that means,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about 11 times faster than the base version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rocessor is used !). I guess that's not bad for a mere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ation (and a little formula tuning), righ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 also this improved variant is slower than the known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. But the software is in an experimental stage yet -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rtunities for improving ..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w to the algortihms itsel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xperts : This is a stream cipher program with an endles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wo substitution ciphers and creating a polyalphabetical out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'alphabets' with 256 'characters'. Well... let's say I GUESS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processes that go hand in hand, which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security that a decryption without knowing the magic wor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by trial (and error). Because nearly all characters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SCII-combinations) are allowed and because you have 30 (pro-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ven 255 places =&gt; a HUGE number of combinations (if you take onl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nd allow all letters {small and capitals}, numb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'normal' charcters, you'll get nearly 10^20 {100 quintillion}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s) ! Presuming you don't choose any obvious words (or numb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ictionary entries the chances for a right guess are incridebl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ans, our potential hacker will take a look at the (de-)coding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thms to find a point of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special formulas are the heart of the program. These formul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recursivly (cyclic), and they generate a random number stre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 course exactly determized (that is necessary for enabling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). I found such a formula in a boring maths scool lesson,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with my pocket calculator. Try this : Type in a (positive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choice and then press the LN key again and again (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+/- key to kill the minus sign). You'll get a remarkable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bsolutely unpredictable character. And I really wrote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 to give an application to this facts. Funny, e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rease the contingency I didn't take the whole result number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gits after #3 or #4 behind the decimal point (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point moves right), e.g. 1.37424423 will be change to 0.24423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will be used as starting point for the next random cycle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ck-calculating extremly difficult because of the large number of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. I think this is commonly called a trap door mechanism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ly forwar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this point is was the stage of development of the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ersion 1.1 I replaced the logarithm by the quicker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ck with the behind-decimal-point-digits makes this function a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logarithm concerning back calculation and simple trying.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(VERY) slight danger, that one of the numbers could be a squar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 with such a structure, that the random stream could produ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s anymore. But that did NEVER happen while my tests, i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unlikely (my poor computer calculated the formul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ion times without finding ANY 0). If it would happen It would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in zero-offsets (see below) or the encoding table would not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ordered. But even if these cases would happen a success of a stat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al analysis would be very doubt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I could supervise the process if it would get necessary -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reduce the encoding speed VERY concid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(current) version 2.1 I replaced the real-format with 'extend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brings more digits and I'm sure I don't have to worry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wo random number streams simultaneously : The first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a (de-)coding key, which gives back a corresponded encod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original byte. The other one runs along with the encoding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ces random numbers which are used as offset for the encoded byte.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dure prevents a statistical analysis (e.g. if you have a tex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the number of each byte, and the most frequent byte means probably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'punctuation marks'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tioned key is a table of 256 numbers, for each possible by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number from 0 to 255 are randomly ordered here, and the origina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as an index for this table. The resulting entry is the encod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will be offsetted with another number as mentioned above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 key is just a reversion of the encrypt key, that means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entries are exchanged. It's a simple substitu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step of the encryption uses the other random number stre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. The stream is designed to generate a new number between 0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the corresponding function is called. This number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yte we got from the table, to make the mentioned statistical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. This works greatly indeed, I checked that out. The byt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s our actual encoded byte and is ready to be written into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 : if you need a routine to generate a random but unequiv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certain numbers, you may have a closer look a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's the end of the procedure Pass_In) - I created it by myself (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sure I'm not the firs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numbers are calculated from the entered password. 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the formulas, it's not very important how they exactly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source code for these information), if only the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at every password generates its own initial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se numbers have all the same propability (over a wide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ter a big number of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: You really _need_ the password to decode the encrypted da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ot only checked but it's the base for the whole en-/deco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have a look at the picture file CRYPT_EN.GIF (640x480x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intelaced GIF87a file), there's the encoding algorithm (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) to be seen in a pretty cle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 The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ome modifications since the version 2.1 the file layou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tive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 Length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 xml:space="preserve">     1</w:t>
        <w:tab/>
        <w:t xml:space="preserve">    version number of the program which created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type of the co-processor with which the fil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  <w:tab/>
        <w:t xml:space="preserve">     3      File ident string "C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1</w:t>
        <w:tab/>
        <w:t xml:space="preserve">    File mode: 0=normal, 1=HiSec -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  <w:tab/>
        <w:t xml:space="preserve">    12      Name of the Original file, w/out path, filled up with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 2      2 bytes for checking the password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</w:t>
        <w:tab/>
        <w:t xml:space="preserve">   L(ori)   actual encrypted bytes, one per origina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  <w:tab/>
        <w:t>|</w:t>
        <w:tab/>
        <w:t>|</w:t>
        <w:tab/>
        <w:t>|</w:t>
        <w:tab/>
        <w:t>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-4</w:t>
        <w:tab/>
        <w:t xml:space="preserve">     4</w:t>
        <w:tab/>
        <w:t xml:space="preserve">    checksum for file authentication (bin�r-longint)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marked with *) are not present in a HiS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above you should also have a look at the picture CRYPT_EN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o be something like a definition of the FLIN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base version ("FLINT-A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hoose a (positive) initial number k(0), for instance calcul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alculate a random number k(n)=FRAC(SHL.dez (SQRT k(n-1),4))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-th cycle). This mea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 get the square root of the previous random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) move the decimal point 4 digits to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truncate the digits left of the point (replace with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) and get a new random number between 0 and 1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.: - In (A) you may use also 'logarithm' instead of 'square roo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You may alter the number in (1) but keep it between 3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o an integer multiplication of k(n) with 256 : k=int(256*k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now a random number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dd k to the n-th data byte p(n) (modulo 256) and you'll get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d byte c=(k+p(n)) mod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epeat the steps 2-4 for all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pplied Variante (FLINT, as used in this packag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enerate a table with all 256 possible bytes in a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-4.: see steps 1 to 3 in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like 4, but use the (data byte)-th table entry instead of 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itself : c=(z+(T(p(n))) mod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like 5 in 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CRYPT_EN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ngth of this algorithm is the specific reduction of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iphered file (caused by the decimal point shifting and the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andom number from floating point to integer),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ge of a translation table. The only possibly weak point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the algorithm that calculates the initial numbers. But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mproved easily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mentioned above, the resulting .cry-file depends on the type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especiallly its coprocessor) on which it was made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y to put it on a fast computer to do a fast 'trial-and-error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fail - that may be concidered as an advantage. But it mea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deliberate transfer is not possible either. If that is wish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as a definition not just to shift the decimal poin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use ALL of the digits on the right but to use the 4th to 14th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This variant may be called FLINT-B. I will use it if there's any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Crypt! and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! is one of the programs which should be subject of the pentium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uses the corresponding number format (extended)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have a pentium right now, so if someone could check tha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report to me it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 Turbo Pascal doesn't offer any function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-processors above the 80387 (and I didn't want to write a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specially for that), so maybe this is a source for incompat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look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as I said, this software is in the experimental stage yet. E.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nice if wildcards were allowed fully to code or deco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one session without keystrokes. Turbo Pascal supports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only very faint =&gt; much work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planned improvement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edup by programming the main processing procedures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ndows version (maybe sometim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 some more min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ideas (or bug reports) : Don't hesitat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sider this programs as freeware - but respect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eave my name (or shorthand expressions) as programmer i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you make changes, document this with your name, too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nice if you tell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main purpose of this package is the inspiration to new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designed for people who need a encoding program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nd much money. No-one must not sell it for profit (except m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s ;-) ). Only an ADAEQUATE fee for copying and/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ill have noticed by now I didn't spread the source text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re's _much_ work in it. If you want to get the sources, send US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disk and an addressed envelop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to program this software carefully and I scanned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ses (without finding any, of course). But these are the rules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give any warranties for damages this software may caus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I can hardly imagine how this could happen, except you forg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and can't get back your data -in that case even I can't help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really cracks my algorithms and makes this program obsole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Contact :  S. Winnecke / Vettersstr. 66/117 / 09126 Chemnitz / Germany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E-Mail : swi@mb2.tu-chemnitz.de ( at least until autumn 1995 )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.: The TXTVIEW.COM is the TP 6.0 - readme.com . I hope the Borland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mi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.S.: Was my English TOO bad to understand ? If yes :-( ,perhap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sent me a corrected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distributed togeth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ONEY   TXT    read it if you wanna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_HIST DOC    histor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!   DOC    Crypt! documentation 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_EN GIF    nice picture (encoding algorithm and file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_EN PAS    CRYPT - Source code,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_EN EXE      "   - program (with num. co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_WO EXE      "   - program (without coprocessor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21E EXE    Crypt! 2.1 pro -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21E HLP    Crypt! 2.1 pro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_WO CRY    see #MONEY.TX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ED! CRY     " 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</w:t>
        <w:tab/>
        <w:t>name, date and length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TVIEW  COM    a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