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view Videocrypt Decoding Program Infom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iew 2.1 is the same kind of program as season, which initially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telscin.el.utwente.nl, which also works with the Pace-Receiv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d locking up the decoder after about 5 minutes, making the us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or remove and insert the card back into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Freeview without any parameters, Freeview should be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EASON used to. If you run Freeview with a new Pace-Decoder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other timing (wc) to avoid decoder lockups. Values around 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liable in conjunction with a 386DX-33 Notebook and a Pace MSS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ied this timing, you will notice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uter screen will alternativly display 'RE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Decrypting xxx (xx xx xx xx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d a stable 'Decrypting...' - message, increase the value in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coder onscreen messages won'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easily be fixed by using Freeview's m-option to 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problems, when the interface's power is suppl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; if this version doesn't work, when there's a value for wc se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5 volt power supply to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ny suggestions pleas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.satellite.tv.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.satellite.tv.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line syntax: FREEVIEW [com][wax][wbx][wcx][wdx][wex][m][e][d][u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: comport nr e.g. 1   wc - we: experimental onl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 is a numeric value     m: suppress OSD display  i:do not use Inte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: delay time for reset e: no PC screen updat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b: byte delay time      d: start in debug mod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:  load in user name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keyboard commands while the program is running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exit the program    a increase reset delay   1 increase proc. del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 toggle debug mode   b decrease reset delay   2 decrease proc. del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 write logfile       + increase byte delay    n toggle nano debug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change com port     m toggle OSM             u use user channel n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save user channel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 thru we are delays, all entered in ms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 wait between reset and answer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b wait after each outgoing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wait between header and first procedur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 wait between procedure byte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it between final data byte and procedure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REEVIEW 1 wa0 wb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EEVIEW using comport 1 with reset delay and byte delay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illiseconds, and with onscreen displa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USER CHANNE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a few friends different version of freeview,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nnels naem in, for one resason, or anoth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way for anyone to change the screen message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use a test editor and edit the file called CHANNEL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e you do not change the lenght longer th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Spaces must be either '.' or '*' the program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o spaces for you, DO NOT USE SPACES IN FILE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YOU DO. If the file is missing run freeview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or 's' key this will create a blank file for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:  Option to not use interupt as timer, this sh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in windows, and on 80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OPTION to use you own channel name by changing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VIEW will then loa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:  Display name of multi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option to select com port fro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screen message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ode re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8:  Fixes all ECM's upto 23 September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5:  Fixes the Nanocommand 28 used by sky form 29 June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:  Fix the new ECM for Sky 15-June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:  Refix for Adul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:  Fixes the Perry Smith ECM on both Adul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:  Fixes to BSkyB ECMs from 6-Apr-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 to the nasty "No key fits"-display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nternal cleaning-up done don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 BSkyB ECM from 8-Mar-95 (shame,sh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rnal) Fixes Adult Channel ECM from mid-Fe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 Eurotica Channel I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ult decod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version of Freeview just look for the file FREEVIE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.gpl.net/paulmax/freevie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.gpl.net/paulmax/tron/freevie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gpl.net/paulmax/index.hm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gpl.net/paulmax/tron/free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