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, heres a simple little cheat in msdos qbasic form, its not pretty n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ch to look at. As i was in a hurry i threw it togheter in basic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hich is what i normally use, But low and behold my qbasic compil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and wouldnt work. So here it is in source form.  Apologys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ut no one had qbasic around to compile it for me and i coul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isks. At least this file demonstrates to those who do not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a simple cheat once you have figured the offsets out. Figur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s is the the trick. Its try and try again till you g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method for finding offsets is useing 2 reletively nea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ave games where the data you are looking for has changed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diskedit to compare windows, this is not always productive,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ails change all the bytes that match the hex your looking for.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hav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n a dos 5.0+ system type qbasic alcheat.bas and selec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ky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ners use drugs, Losers run for off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