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Update Information                 EQUALIZER V2.00       15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ideo Boards   : If you own a computer with an ATI video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have to run the program MW_ATIUP.EX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Equalizer.  Note: If you have the Accellerated AT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he Equalizer will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: You can achieve better performance by using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Consult your DOS manual on how to implement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     : In the shareware version of the Equalizer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: use the titles that are shown in WHITE.  The YELLO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 work only with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      : You will find more titles (DEFs) releas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(DEFs)      : BBSs, and on disk. To use these titles (DEFs)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unzip them to your EQ\DEF directory (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Equalizer is in the EQ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      : To order the registered EQUALIZER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         : call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