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TOOLS V3.22 Copyright (c)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for 386 is released. It support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6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E.EXE  ( use expanded memory only )            : 11696 (need 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GAMETOOLS in order to get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E.EXE, you must have expanded memory. QEMM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 to be loade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unction in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during inputting address will pop up a 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oosing. Press [Tab] in Analysis Listing and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in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wo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 and press tab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under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K] - It will put the addres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 into KEEP list. Byte analysis will pu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A] - It will set a hardware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ddress. If the game modify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GAMETOOLS will pop up automaticall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modify the game to undead or not. (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u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Writ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Writ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6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0] to [2], you have to en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odify - It will set a hardware break 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he game modify the content of that address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 automatically and ask you whether to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ad or not. It will change the code t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function is very han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rrows, PageUp, PageDn, Home, End to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 to view the contents of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 to search input string. There are String/Hex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L] to load a program and debug. Please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command prompt, don't use it when it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Ex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Please do not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rives, otherwise the game can not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because of the conflicts between GAMETO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function [H] to set break point at the codes RET,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race the codes and return to the c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if there are comparsion codes below the ca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OR AX, AX ; CMP AX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dify comparsion codes and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riginal packag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it to Local BBS,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find the most updated version of gametoo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or BBS, 6:700/392, 55:400/13, SysOp:Billy Or, 852-856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: /pub/msdos/romulus/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: /pub/MSDOS_UPLOAD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the file can be kept there for a very shor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ger me to get the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cs_wwkin@uststu.ust.hk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released as a shareware program. This metho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portunity to evaluate the program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If after a one month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GAMETOOLS mee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GAMETOOLS. After registration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d will get free upgrad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tudent, you can get 10% discount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UST student (My classmate?), you can get 2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GAMETOOLS,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uted with the package, include your payment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metools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ng Sha Wan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registration form is processed you will be mailed or e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to unpack GT3-R.ARJ and an individual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gister EMS version of GAMETOOLS which need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only so that you have more rooms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You can also get an updated version of UP.EXE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s of TSRCRACK in GT3-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