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P A C E   R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, Copyright (c) 1993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is a space colonization/combat door game.  User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ir empire from 1 planet to be the most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Unlike many doors, this one allows the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urns in a single day.   This happens if all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urn, maintance is performed automatically, and ever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ir next turn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PACERAC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1 SR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1 SR-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1 SR-1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1 SR-1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Space Rac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odification of your daily maintance is required since Space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into a specific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 and exit.  Each user may only be involved in 1 galax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ly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extensive rewrite, you must remove all previ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.  Please note the change in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