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      ������� ������� ������� ������� ��  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���� ����� ��   �� ������  ��      ��   �� ��� 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���� ����� ��   �� ������  ��      ������   �����  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�����       ������� ������� ������� ��  ���   ���   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ten by The Polterge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cember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0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ocumentation belonging to and explaining the 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underByte Anti-Virus DECRYPTION utility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POSE OF TB-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TO USE TB-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 /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TB-DECRYP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 ON ENCRYPTION IN TBAV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B-DECRY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-DECRYPT is a utility designed to remove the encryption from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 in the ThunderByte Anti-Virus package.  It works fi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 in release 6.09 of the package, and due to its desig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new releases of TBAV.  (Of course, as long as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not changed).  It should also work fine on previous releases of TB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version 6.  If it is found that TB-DECRYPT will not work o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 of TBAV, a new version of TB-DECRYPT will be released. 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ryption permits easier examination and alteration of the cod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primary reason for writing TB-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ry to use this, let me point out a few things.  First,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 no use to you unless you are experienced with a debug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, with the exception of TBSCAN and TBCLEAN, will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cryption has been removed.  However, most of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ecksum in the beginning in which it JMPs to the result of the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, and that needs to be defeated, if you plan to byte-patch the file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SCAN and TBCLEAN perform 'Sanity Checks' on themselves, and that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B-DECRY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B-DECRYPT, simply run TBDCRYPT.COM.  You will be present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BAV utilities, each preceded by a letter.  Press a let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AV file you want to decrypt.  The file will then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ed.  TB-DECRYPT will first check to make sure that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/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TB-DECRYPT you can get several lin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ot found - TB-DECRYPT did not locate the file.  The file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cognized file or not TBAV file - Aborting - TB-DECRYPT has determin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ot one from the TBAV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new instruction pointer in EXE header - TB-DECRYPT has al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P in the header, so the program will start right at the entr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ctual program.  TB-DECRYPT searches the executable file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yption routine, and knows where the IP (that it would hav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d to after the executable had finished decrypting itself) is stor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erence.  The inital IP is not changed if the TBAV file i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tack pointer for use in decryption routine - due to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ryption TBAV uses, the stack pointer reference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-DECRYPT to decrypt the file.  TB-DECRYPT does a calcul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P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new stack pointer in EXE header - TB-DECRYPT has altered the in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in the header.  Though probably not necessary, TB-DECRYPT takes no ch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stack is the same (assuming TB-DECRYPT has changed the inital I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the entrypoint of the actual program) as if it had just exi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memory-resident-type TBAV utility to bypass decryption loop -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ation of the decryption routine in the TSR utiliti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BAV package, the initial IP can't be changed.  So TB-DECRYPT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right before the decryption loop so when the program is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loop is bypassed.  TB-DECRYPT searches the execu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ion loop, then does a couple of searches from that reference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precise locations to patch, then does a few calculations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patch the location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scrambling from file - the heart of the program.  TB-DECRY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the encryption from the executable, and replacing the un-scra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back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B-DECRYP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need some patching to get them to work after TB-DECRYP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xcept TBSCAN and TBCLEAN will work correctly after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emoved.  However, if you plan to patch the files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a checksum.  In TBSCAN and TBCLEAN, sanity checks need to be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programs (such as TBKEY) have no checksum, so patch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m with no resul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eat the checksum, you need to first view the decrypted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, and note the location where the JMP WORD PTR [XXXX]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ow it jumps to the result of the checksum.  That instruc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instructions down from the first.  Now, load up the original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ryption still intact), and set a memory view to the location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MP WORD PTR [XXXX] is referenced.  (It is CS:XXXX.  The executabl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S, ES and CS the same).  When the program terminates, the add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t jumped to at that time is still in the location.  Go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ed program and replace the JMP WORD PTR [XXXX] with a direct jum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cation.  The 'Sanity Check' in TBSCAN and TBCLEAN is prett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yte-patch the TB-MON utilities, you need to patch a checksum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e one present in the non-TSR utilities.  It is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rrect location that it is supposed to jump to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-MON utilities.  The reason being, is that the JMP WORD PTR [XXXX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ar the beginning of the program, and you have to have TB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program you are tampering with to 'get to' the checksum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need to get the program to stop before it gets to the checksum j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ogram will keep going and send itself resident, crash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et a VIRTUAL BREAKPOINT by having an INT 21 TRAP TSR g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, then trap INT 21 function 30.. and you have to do thi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 the original, un-decrypted file.  Anyway, with that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set at that interrupt, when you run the program, i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ocation a little bit before the JMP, and from there you can fi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upposed to JMP to, and make an appropriate patch.  To make it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key, I suggest trapping INT 21 function 3D - the area to p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far from there.  I have included a TSR to trap INT 21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lso, the reason you have to use the original, still-encry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location the JMP WORD PTR [XXXX] is supposed to jump i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incorrect result is used if you attempt to step thru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program to find it (even though the decrypted program will pre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jump if you run it outside of the debugger).  And you can't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original encrypted file due to some fierce anti-debugg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ENCRYPTION IN TBAV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bstacle I encountered when debugging was INT 1 being re-ma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debuggers single step interrupt.  It remaps it to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in the code, the trap flag is set, and INT 1 is executed o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, it decrypts the decryption loop and pushes it onto the st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n jumps to a code segment slightly offset from the stack seg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real debugging problems occur.  The stack is RIGH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yption loop, and if you try to single step anywhere past the 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 until after the RETF 001E is executed, the debuggers stack wil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e with the decryption loop and mess everything up.  The decryption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oceeds to decrypt the program in memory.  The decryption loop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 pointer above and below the decryption loop as it cycles thr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return loops back around to CS:0000 in the decryp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F 001E jumps to the actua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8:0018 B88CD3         MOV       AX,D38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1B 153375         ADC       AX,7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1E 72F9           JB        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20 D4FF           AAM 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22 8AC4           MOV       AL,A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24 83C33E         ADD       BX,+3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27 8ED8           MOV  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29 B91500         MOV       CX,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2C F7D3           NOT  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8:002E 2E871E7E00     XCHG      BX,Word Ptr CS:[007E]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33 FF77FE         PUSH      Word Ptr [BX-02]      - preserve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36 FF37           PUSH      Word Ptr [BX]         - INT 1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38 8BEC           MOV  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3A C747FE4A00     MOV       Word Ptr [BX-02],004A - INT 1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3F 8C0F           MOV       Word Ptr [BX],CS      - CS:004A (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41 72EC           JB        002F                   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43 2EFF367A00     PUSH      Word Ptr CS:[007A]    - tra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8:0048 9D             POP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8:0049 1D5E5B         SBB       AX,5B5E               - actually POP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4C 8BD3           MOV       DX,BX                   and POP BX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4E F7D2           NOT 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50 2E87168400     XCHG      DX,Word Ptr CS:[0084]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55 58             POP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56 8F060600       POP       Word Ptr [0006]       - INT 1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5A 83E6FD         AND       SI,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5D 8F060400       POP       Word Ptr [0004]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61 03F2           ADD       SI,D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63 2EAD           LODSW      CS:                  - Decrypts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65 F7D0           NOT       AX                    - loop and push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67 50             PUSH      AX                    -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68 E0F9           LOOPNE    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6A 83D302         ADC       BX,+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6D 81D6E426       ADC       SI,26E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71 81C66EFF       ADD       SI,F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75 8EDB           MOV       DS,B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:0077 CA2400         RETF      0024                  - to decryptio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it is after the RETF 00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81:0000 8704           XCHG      AX,Word Ptr [SI]   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02 33C4           XOR       AX,SP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04 8B4E00         MOV       CX,Word Ptr [BP+00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07 33CD           XOR       CX,BP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B81:0009 33C1           XOR       AX,CX                  |  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0B D1C8           ROR       AX,1                   | 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0D 8904           MOV       Word Ptr [SI],A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0F 4E             DEC       S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10 83EC24         SUB       SP,+24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13 FB             STI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14 4E             DEC       S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15 E105           LOOPE     001C                  -|-when it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17 FA             CLI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18 C22200         RET       0022                  -|-jumps to cs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B81:001B 90             NO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1C 58             POP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1:001D CA1E00         RETF      001E                  - to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ecking out TB-DECRYP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 The Polterge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