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PASS 2.01                  A Wordperfect 5.x File De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, in many cases, identify 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" file passwords, hopefully making life easi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users.  The horror of forgetting a passwo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not unknown to me (though I tend to restrict my ab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ness to mainframe-access passwords, which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sufficient groveling to the appropriate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), and WordPerfect, through its password protec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mple opportunity for problems of this variety. 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orgetful among us), WordPerfect's encryption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enough to allow relatively easy access t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gotten" passwords but still adequate to keep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(or at least those without access to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imilar) from viewing sensitive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n't any.  Just decompress the file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you find them in.  The executable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ASS.EXE and DECRYPT.EXE, and this file should be WPPAS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the WPPASS command line is quite straight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.  From the DOS command line (assuming WPPASS i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path)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PASS infile re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infile' is the complete path and file name of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x document file to be analyzed and `reffil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of a REFERENCE FILE (to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Wildcards are not permitted.  Bo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;  if either is omitted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names.  If the reference file is omit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it from the command line and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mpt), the longest password that can be determ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With the proper reference file (and the bl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arcane spirits of personal computing), WPP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passwords up to 2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utput is fairly self-explanator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usually reported as ASCII strings, but any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(s) that are outside the normal "typable" range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SCII codes enclosed in bolface brackets (like this: [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have to imagine the boldface...)  If a uniqu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it is reported, and WPPASS asks if you want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mmediately and will prompt for a file name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encrypted file's name).  This is a good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ASS has reported any unusual characters (bracketed decima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, since passwords containing these codes oft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used inside WordPerfect (though they work fine from WP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orted password is all "normal" ASCII characters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ccess the file in question from within WordPer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manage a list of several possibilities (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), all are reported (hopefully you'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rrect).  If the program discovers nothing cert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 and may give a list of guesses (if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), one of which may be very clos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t also suggests that you send a copy of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e for further analysis, but please do this only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ortant.  Other errors are handled in the "friendli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I could manage given my limited programming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file is simply a WP 5.x document (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hat you've written before, or just a few characters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even an empty file] saved in WP 5.x format)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encrypted file.  The only SERIOUS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ile is that it MUST have been sav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ordPerfect on the SAME COMPUTER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being analyzed.  Using a reference fil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achine or with a different copy / version of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probably won't give you any better results than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altogether.  My best suggestion: try with 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) created on the same equipment and around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be de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CR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is a simple utility program that produces a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x file from a password-protected WP 5.x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rrect password.  If you give the wrong passwor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still be produced, but the outpu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It uses the same decryption algorithm as WPPA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gives you the option of making your own gu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 (or trying variations on WPPASS's guesses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PASS will ONLY attempt actual decryption if it finds a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  DECRYPT infile password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infile' is the encrypted file, `password'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and `outfile' is the desired name for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pecified in this order, and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he program will prompt you for whatever it th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Please note that the program will OVERWRIT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`outfile' if it exists, so be careful...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name for both `infile' and `outfile,'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your original encrypted file.   Once again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minimal, and almost any mis-specifica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without causing harm to you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NON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ardly a "professional-quality" program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ial "bells and whistles" that accompany expens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 ideas on which the program is based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, but the code (such as it is) is entirely my own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either included nor available, since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uch to be desired and I, like many others, pref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idicule.  I also take NO responsibility f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(or misuse) of the program.  It modifies no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it should cause no DIRECT damage, though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potential for invading supposedly "secure" files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copy on floppy disk ONLY, in a safe place,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).  WordPerfect, as you might expec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WordPerfec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se programs useful, I'd be thrill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f you'd send a donation of $5 or $10 (or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) to the address below (I'm a miserably poor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; I could use both the cash AND the encourageme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student in any accredited (or unaccredited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 academic program, I hereby officially exempt you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f you use this program in conjunction with your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(however, if you use it to save someone else's files [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's, for example], I implore you to point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at some financial compensation SHOULD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).  If you haven't found it useful yet, feel fre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lying around in case the need should arise.  I any case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E-mail at any of the addresses bel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complaint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$$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W. 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at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Anthr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0 M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alo, NY  14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NET:      V393VL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v393vlqr@ubvms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3520,3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